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  <w:sz w:val="38"/>
          <w:szCs w:val="38"/>
        </w:rPr>
      </w:pPr>
      <w:r>
        <w:rPr>
          <w:color w:val="FF0000"/>
          <w:sz w:val="38"/>
          <w:sz w:val="38"/>
          <w:szCs w:val="38"/>
          <w:rtl w:val="true"/>
          <w:lang w:bidi="ar-EG"/>
        </w:rPr>
        <w:t>ملحة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إعراب</w:t>
      </w:r>
    </w:p>
    <w:p>
      <w:pPr>
        <w:pStyle w:val="Normal"/>
        <w:spacing w:before="240" w:after="0"/>
        <w:jc w:val="center"/>
        <w:rPr>
          <w:color w:val="FF0000"/>
          <w:sz w:val="38"/>
          <w:szCs w:val="38"/>
        </w:rPr>
      </w:pPr>
      <w:r>
        <w:rPr>
          <w:color w:val="FF0000"/>
          <w:sz w:val="38"/>
          <w:sz w:val="38"/>
          <w:szCs w:val="38"/>
          <w:rtl w:val="true"/>
        </w:rPr>
        <w:t>فضيلة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دكتور</w:t>
      </w:r>
      <w:r>
        <w:rPr>
          <w:color w:val="FF0000"/>
          <w:sz w:val="38"/>
          <w:szCs w:val="38"/>
          <w:rtl w:val="true"/>
        </w:rPr>
        <w:t xml:space="preserve">/ </w:t>
      </w:r>
      <w:r>
        <w:rPr>
          <w:color w:val="FF0000"/>
          <w:sz w:val="38"/>
          <w:sz w:val="38"/>
          <w:szCs w:val="38"/>
          <w:rtl w:val="true"/>
        </w:rPr>
        <w:t>سليمان</w:t>
      </w:r>
      <w:r>
        <w:rPr>
          <w:rFonts w:cs="Times New Roman"/>
          <w:color w:val="FF0000"/>
          <w:sz w:val="38"/>
          <w:sz w:val="38"/>
          <w:szCs w:val="38"/>
          <w:rtl w:val="true"/>
        </w:rPr>
        <w:t xml:space="preserve"> </w:t>
      </w:r>
      <w:r>
        <w:rPr>
          <w:color w:val="FF0000"/>
          <w:sz w:val="38"/>
          <w:sz w:val="38"/>
          <w:szCs w:val="38"/>
          <w:rtl w:val="true"/>
        </w:rPr>
        <w:t>العيوني</w:t>
      </w:r>
    </w:p>
    <w:p>
      <w:pPr>
        <w:pStyle w:val="Normal"/>
        <w:jc w:val="center"/>
        <w:rPr>
          <w:b/>
          <w:b/>
          <w:bCs w:val="false"/>
          <w:color w:val="0000FF"/>
          <w:sz w:val="38"/>
          <w:szCs w:val="38"/>
          <w:lang w:bidi="ar-EG"/>
        </w:rPr>
      </w:pPr>
      <w:r>
        <w:rPr>
          <w:color w:val="0000FF"/>
          <w:sz w:val="38"/>
          <w:sz w:val="38"/>
          <w:szCs w:val="38"/>
          <w:rtl w:val="true"/>
          <w:lang w:bidi="ar-EG"/>
        </w:rPr>
        <w:t>الدرس</w:t>
      </w:r>
      <w:r>
        <w:rPr>
          <w:rFonts w:cs="Times New Roman"/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0000FF"/>
          <w:sz w:val="38"/>
          <w:sz w:val="38"/>
          <w:szCs w:val="38"/>
          <w:rtl w:val="true"/>
          <w:lang w:bidi="ar-EG"/>
        </w:rPr>
        <w:t>السابع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b/>
          <w:bCs w:val="false"/>
          <w:sz w:val="34"/>
          <w:szCs w:val="34"/>
          <w:rtl w:val="true"/>
          <w:lang w:bidi="ar-EG"/>
        </w:rPr>
        <w:t>.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حم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ركا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ي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بع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د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ف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ان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ثلاث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ربعمائ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ج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ب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ط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كاد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تو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وفيق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و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صر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ض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ي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يا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فظ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ك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ق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كانٍ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ّ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م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زو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ا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ن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د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ح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رح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و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وك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ه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ت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ت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ي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م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ح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ت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تدأ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ق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ح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باب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ب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ت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سن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ير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تُ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سن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رت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واج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طلو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مل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في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شك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تُ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شك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سرت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ضمت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ر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ل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ل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با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ضاف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حمن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يرَ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ح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س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حم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ح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حمنّ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ح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زم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جازمٍ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ه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دو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ازمة؟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ص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جا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تصا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وك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حمن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قيرَ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ا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لادهن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اتُ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ل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ا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لن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زم؟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بوق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تصا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و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ل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مل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ات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ضمائ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ات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ل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تاذ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هو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جلو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تخل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ب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حرك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تاذ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تم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ي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ة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م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ي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لاز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ي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تنع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ي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لازم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ه؟</w:t>
      </w:r>
      <w:r>
        <w:rPr>
          <w:b/>
          <w:bCs w:val="false"/>
          <w:sz w:val="34"/>
          <w:szCs w:val="34"/>
          <w:rtl w:val="true"/>
          <w:lang w:bidi="ar-EG"/>
        </w:rPr>
        <w:t xml:space="preserve">..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زو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لازماتٌ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اش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لازما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ت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عرب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بث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بث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بث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اه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ز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بوق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جا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ز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ب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بث؟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زو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زو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بث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ب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بث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زو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تصا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وكيد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ّ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لخ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خ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خ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خ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ا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زو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اص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ق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قع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درس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در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ا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ا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كان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ز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قع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بتد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خب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لّ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لّ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ي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لّ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م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د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دا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ق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ل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ئهم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اخر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اخر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و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وك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b/>
          <w:bCs w:val="false"/>
          <w:sz w:val="34"/>
          <w:szCs w:val="34"/>
          <w:rtl w:val="true"/>
          <w:lang w:bidi="ar-EG"/>
        </w:rPr>
        <w:t xml:space="preserve">..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س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ر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ن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وا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عرف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ن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ث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وا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ائ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ت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خ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ركا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همي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ب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الرفع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ضم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آخر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حروف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rFonts w:ascii="Lotus Linotype;Times New Roman" w:hAnsi="Lotus Linotype;Times New Roman" w:cs="Lotus Linotype;Times New Roman"/>
                <w:sz w:val="30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النصب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بالفتح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بل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قوف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الجر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بالكسـرة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للتبيين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الجزم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سالم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بالتسكين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كس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ج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جز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و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نو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نو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كس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نو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صر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اش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رأ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امعن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ض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قرأ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صر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ي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نَوِّن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اسم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فَريد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مُنصَرِف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sz w:val="30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sz w:val="30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sz w:val="30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rFonts w:ascii="Lotus Linotype;Times New Roman" w:hAnsi="Lotus Linotype;Times New Roman" w:cs="Lotus Linotype;Times New Roman"/>
                <w:sz w:val="30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نْدَرَجْت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قَائلاً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لم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تَقِف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قِف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منصوب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نه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بالألف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كمِثل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تَكتُبُه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َختَلف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تَقول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عَمرٌو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قد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أضَاف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زيدًا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خَالدٌ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صَاد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غَدَاة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صَيدًا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تُسقِط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تَّنوين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إن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أضَفتَه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إن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َكن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باللام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قَد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عَرَّفتَه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ِثَالُه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جاء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غُلام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وَالي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أقبَل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غُلام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كَالغَزَالِ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t>}.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ائ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ل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يز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خت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ف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َوِّن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َ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ي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ُ</w:t>
      </w:r>
      <w:r>
        <w:rPr>
          <w:b/>
          <w:bCs w:val="false"/>
          <w:sz w:val="34"/>
          <w:szCs w:val="34"/>
          <w:rtl w:val="true"/>
          <w:lang w:bidi="ar-EG"/>
        </w:rPr>
        <w:t>..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ك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ك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م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كن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و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حق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صل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حق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ص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ر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سك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ت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ٍ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ع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و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يز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زي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َوِّن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َ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ت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ته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عل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س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ز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باح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ص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رد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نو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نو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ر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لو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س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ك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ون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أكر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ل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لوس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س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لوس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اب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ا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امس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إضا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تم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الب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تاذ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جد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ج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جد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يّ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نَوِّن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اسم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فَريد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مُنصَرِف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sz w:val="30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sz w:val="30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sz w:val="30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rFonts w:ascii="Lotus Linotype;Times New Roman" w:hAnsi="Lotus Linotype;Times New Roman" w:cs="Lotus Linotype;Times New Roman"/>
                <w:sz w:val="30"/>
                <w:lang w:bidi="ar-EG"/>
              </w:rPr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إذ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نْدَرَجْت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قَائلاً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لم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تَقِف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َوِّن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َريدَ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ريد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ر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ر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كن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ث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ر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مع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واعٍ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كسي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كال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جته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تهد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و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وع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ات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تهدات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لم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وع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كس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كس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كس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جا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طفا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با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يغ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ته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و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فاع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اج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ان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ناد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اد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كس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َوِّن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َريد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ُنصَرِف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ُنصَرِفْ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صرف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كس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دده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ش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فع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حر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ي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ش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فع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زع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ي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ص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ذك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عق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تص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رض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ذكر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غ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تص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هَذَ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َفِي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أَسْمَاء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َ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لا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َنْصَرِف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َجَرُّه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كَنَصْبِه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لا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َخْتَلِف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َلَيس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للتَّنْوِين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ِيه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َدْخَلُ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لِشَبَه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فِعْل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َّذِي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ُسْتَثقَلُ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ش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قيل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نص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تح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غ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ز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اع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اج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اب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ان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ناد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اد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اتي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عجم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سح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س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ط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ديج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ع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زين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ك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ب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ي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ين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ح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ح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ك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براهيم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اجد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اجد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اجد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ئ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ط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براه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براهيم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ال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سماعيل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عي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سحاق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ط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ق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ر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ْدَرَجْت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َائل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ً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َقِف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ْدَرَجْت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بعض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و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متن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ن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ض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ونات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قِفْ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منصوب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نه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بالألف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كمِثلِ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تَكتُبُه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َختَلفْ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دت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تب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ت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عتبا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وق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ثِّ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َقول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َمرٌ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َاف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يد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يد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َال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َاد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غَدَاة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َيد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يدْ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فت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ُسقِط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َّنوين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َفتَه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ز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عل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ف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ال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ز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ف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ز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لم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ج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زي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جد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يّ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ض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متن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َكن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ام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َد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َرَّفتَه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ق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َّف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ل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ز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َّ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تمع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لم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ز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تر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ي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تري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اب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َّ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لم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ِثَالُه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جاء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غُلام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وَالي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أقبَلَ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الغُلامُ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كَالغَزَالِ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t>.</w:t>
            </w:r>
            <w:r>
              <w:rPr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غ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ا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ضا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غ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عرَّ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ت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ق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َّ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ض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دس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ئت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ئ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غ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ث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خ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ك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ات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ب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ض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ح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ؤا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ى؟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أَنّ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هْلَك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اد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أُولَى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نجم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5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ريج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ة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أَهْلَك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اد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أُو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َهْلَكَ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ت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لال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اد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قو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ع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رك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ضا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ك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كر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ق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ال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ف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ق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ال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خلاص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ضاف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عوت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قو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ي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َ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ل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كر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ضور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اه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شاهد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ماع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ل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ئ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bCs w:val="false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bCs w:val="false"/>
      <w:sz w:val="32"/>
      <w:szCs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bCs w:val="false"/>
      <w:color w:val="008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31:00Z</dcterms:created>
  <dc:creator>mshaban</dc:creator>
  <dc:description/>
  <cp:keywords/>
  <dc:language>en-US</dc:language>
  <cp:lastModifiedBy>Ahamed</cp:lastModifiedBy>
  <dcterms:modified xsi:type="dcterms:W3CDTF">2016-11-16T21:08:00Z</dcterms:modified>
  <cp:revision>241</cp:revision>
  <dc:subject/>
  <dc:title>هذه المعلومة قدموها من الآن، كلما كانت الكلمة مضارعاً معرباً أو اسماً معرباً، نقول في إعرابه: مرفوع، منصوب، مجرور، مجزوم</dc:title>
</cp:coreProperties>
</file>